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lang w:val="en-US"/>
        </w:rPr>
      </w:pPr>
      <w:r>
        <w:rPr/>
        <w:t>Алексей КОЛЧЕВ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eastAsia="en-US"/>
        </w:rPr>
      </w:pPr>
      <w:r>
        <w:rPr>
          <w:rFonts w:cs="TIMES NEW ROMAN" w:ascii="TIMES NEW ROMAN" w:hAnsi="TIMES NEW ROMAN"/>
          <w:sz w:val="36"/>
          <w:lang w:eastAsia="en-US"/>
        </w:rPr>
        <w:t>СТИХОТВОРЕН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* * *</w:t>
      </w:r>
    </w:p>
    <w:p>
      <w:pPr>
        <w:pStyle w:val="Normal"/>
        <w:ind w:right="112" w:hanging="0"/>
        <w:jc w:val="right"/>
        <w:rPr>
          <w:i/>
          <w:i/>
        </w:rPr>
      </w:pPr>
      <w:r>
        <w:rPr>
          <w:i/>
        </w:rPr>
        <w:t>памяти Н.Успенского</w:t>
      </w:r>
    </w:p>
    <w:p>
      <w:pPr>
        <w:pStyle w:val="Poetext"/>
        <w:rPr>
          <w:lang w:val="en-US"/>
        </w:rPr>
      </w:pPr>
      <w:r>
        <w:rPr/>
        <w:t>точно препинанья знак</w:t>
        <w:br/>
        <w:t>крошечную точку</w:t>
        <w:br/>
        <w:t>примеряя гибель как</w:t>
        <w:br/>
        <w:t>новую сорочку</w:t>
      </w:r>
    </w:p>
    <w:p>
      <w:pPr>
        <w:pStyle w:val="Poetext"/>
        <w:rPr/>
      </w:pPr>
      <w:r>
        <w:rPr/>
        <w:t>или выстрелом скупым</w:t>
        <w:br/>
        <w:t>на затылке ранку</w:t>
        <w:br/>
        <w:t>или ножичком тупым</w:t>
        <w:br/>
        <w:t>на Смоленском рынке</w:t>
      </w:r>
    </w:p>
    <w:p>
      <w:pPr>
        <w:pStyle w:val="Heading3"/>
        <w:rPr/>
      </w:pPr>
      <w:r>
        <w:rPr/>
        <w:t>* * *</w:t>
      </w:r>
    </w:p>
    <w:p>
      <w:pPr>
        <w:pStyle w:val="Poetext"/>
        <w:rPr>
          <w:lang w:val="en-US"/>
        </w:rPr>
      </w:pPr>
      <w:r>
        <w:rPr/>
        <w:t>сыплет ласковый снежок</w:t>
        <w:br/>
        <w:t>тихо за окном</w:t>
        <w:br/>
        <w:t>сыплет ласковый снежок</w:t>
        <w:br/>
        <w:t>засыпает дом</w:t>
      </w:r>
    </w:p>
    <w:p>
      <w:pPr>
        <w:pStyle w:val="Poetext"/>
        <w:rPr>
          <w:lang w:val="en-US"/>
        </w:rPr>
      </w:pPr>
      <w:r>
        <w:rPr/>
        <w:t>бродит грустный человек</w:t>
        <w:br/>
        <w:t>по своей норе</w:t>
        <w:br/>
        <w:t>чуть сутулясь человек</w:t>
        <w:br/>
        <w:t>в зябком декабре</w:t>
      </w:r>
    </w:p>
    <w:p>
      <w:pPr>
        <w:pStyle w:val="Poetext"/>
        <w:rPr>
          <w:lang w:val="en-US"/>
        </w:rPr>
      </w:pPr>
      <w:r>
        <w:rPr/>
        <w:t>словно в мире никого</w:t>
        <w:br/>
        <w:t>за пустым окном</w:t>
        <w:br/>
        <w:t>да и мира самого</w:t>
        <w:br/>
        <w:t>засыпает дом</w:t>
      </w:r>
    </w:p>
    <w:p>
      <w:pPr>
        <w:pStyle w:val="Poetext"/>
        <w:rPr>
          <w:lang w:val="en-US"/>
        </w:rPr>
      </w:pPr>
      <w:r>
        <w:rPr/>
        <w:t>сыплет сыплет лёгкий снег</w:t>
        <w:br/>
        <w:t>засыпает ночь</w:t>
        <w:br/>
        <w:t>бродит грустный человек</w:t>
        <w:br/>
        <w:t>и нельзя помочь</w:t>
      </w:r>
    </w:p>
    <w:p>
      <w:pPr>
        <w:pStyle w:val="Poetext"/>
        <w:rPr>
          <w:lang w:val="en-US"/>
        </w:rPr>
      </w:pPr>
      <w:r>
        <w:rPr/>
        <w:t>и заносит все пути</w:t>
        <w:br/>
        <w:t>ласковым снежком</w:t>
        <w:br/>
        <w:t>больше некуда идти</w:t>
        <w:br/>
        <w:t>бормоча легко</w:t>
      </w:r>
    </w:p>
    <w:p>
      <w:pPr>
        <w:pStyle w:val="Poetext"/>
        <w:rPr>
          <w:lang w:val="en-US"/>
        </w:rPr>
      </w:pPr>
      <w:r>
        <w:rPr/>
        <w:t>и спокойно на душе</w:t>
        <w:br/>
        <w:t>вот и письма сжёг</w:t>
        <w:br/>
        <w:t>вот и в дверь стучат уже</w:t>
        <w:br/>
        <w:t>что же ты дружок</w:t>
      </w:r>
    </w:p>
    <w:p>
      <w:pPr>
        <w:pStyle w:val="Poetext"/>
        <w:rPr>
          <w:lang w:val="en-US"/>
        </w:rPr>
      </w:pPr>
      <w:r>
        <w:rPr/>
        <w:t>больше некуда идти</w:t>
        <w:br/>
        <w:t>пусто за окном</w:t>
        <w:br/>
        <w:t>засыпает все пути</w:t>
        <w:br/>
        <w:t>засыпает дом</w:t>
      </w:r>
    </w:p>
    <w:p>
      <w:pPr>
        <w:pStyle w:val="Poetext"/>
        <w:rPr>
          <w:lang w:val="en-US"/>
        </w:rPr>
      </w:pPr>
      <w:r>
        <w:rPr/>
        <w:t>тонет снеговой ковчег</w:t>
        <w:br/>
        <w:t>падает на дно</w:t>
        <w:br/>
        <w:t>и бормочет человек</w:t>
        <w:br/>
        <w:t>и глядит в окно</w:t>
      </w:r>
    </w:p>
    <w:p>
      <w:pPr>
        <w:pStyle w:val="Heading3"/>
        <w:rPr>
          <w:lang w:val="en-US"/>
        </w:rPr>
      </w:pPr>
      <w:r>
        <w:rPr>
          <w:lang w:val="en-US"/>
        </w:rPr>
        <w:t>* * *</w:t>
      </w:r>
    </w:p>
    <w:p>
      <w:pPr>
        <w:pStyle w:val="Poetext"/>
        <w:rPr>
          <w:lang w:val="en-US"/>
        </w:rPr>
      </w:pPr>
      <w:r>
        <w:rPr/>
        <w:t>время застыло как мыло</w:t>
        <w:br/>
        <w:t>серая пена и в ней волоски</w:t>
        <w:br/>
        <w:t>время застыло и мне постыло</w:t>
        <w:br/>
        <w:t>распадаясь на куски</w:t>
      </w:r>
    </w:p>
    <w:p>
      <w:pPr>
        <w:pStyle w:val="Poetext"/>
        <w:rPr>
          <w:lang w:val="en-US"/>
        </w:rPr>
      </w:pPr>
      <w:r>
        <w:rPr/>
        <w:t>на уголки на крючки на пятна</w:t>
        <w:br/>
        <w:t>четыре шурупа и два гвоздя</w:t>
        <w:br/>
        <w:t>надо куски собирать обратно</w:t>
        <w:br/>
        <w:t>бритвой себя очертя</w:t>
      </w:r>
    </w:p>
    <w:p>
      <w:pPr>
        <w:pStyle w:val="Heading3"/>
        <w:rPr>
          <w:lang w:val="en-US"/>
        </w:rPr>
      </w:pPr>
      <w:r>
        <w:rPr/>
        <w:t>романс</w:t>
      </w:r>
    </w:p>
    <w:p>
      <w:pPr>
        <w:pStyle w:val="Poetext"/>
        <w:rPr>
          <w:lang w:val="en-US"/>
        </w:rPr>
      </w:pPr>
      <w:r>
        <w:rPr/>
        <w:t>зачем такой синильной</w:t>
        <w:br/>
        <w:t>чернильной кислотой</w:t>
        <w:br/>
        <w:t>отравлен воздух пыльный</w:t>
        <w:br/>
        <w:t>горячий и густой</w:t>
      </w:r>
    </w:p>
    <w:p>
      <w:pPr>
        <w:pStyle w:val="Poetext"/>
        <w:rPr>
          <w:lang w:val="en-US"/>
        </w:rPr>
      </w:pPr>
      <w:r>
        <w:rPr/>
        <w:t>и сердце точно мячик</w:t>
        <w:br/>
        <w:t>по пыльной мостовой</w:t>
        <w:br/>
        <w:t>и Таня громко плачет</w:t>
        <w:br/>
        <w:t>поникнув головой</w:t>
      </w:r>
    </w:p>
    <w:p>
      <w:pPr>
        <w:pStyle w:val="Poetext"/>
        <w:rPr>
          <w:lang w:val="en-US"/>
        </w:rPr>
      </w:pPr>
      <w:r>
        <w:rPr/>
        <w:t>не плачь моя малышка</w:t>
        <w:br/>
        <w:t>вот станешь повзрослей</w:t>
        <w:br/>
        <w:t>найдёшь себе мальчишку</w:t>
        <w:br/>
        <w:t>и народишь детей</w:t>
      </w:r>
    </w:p>
    <w:p>
      <w:pPr>
        <w:pStyle w:val="Poetext"/>
        <w:rPr>
          <w:lang w:val="en-US"/>
        </w:rPr>
      </w:pPr>
      <w:r>
        <w:rPr/>
        <w:t>работою научной</w:t>
        <w:br/>
        <w:t>свой умный ум займёшь</w:t>
        <w:br/>
        <w:t>и так благополучно</w:t>
        <w:br/>
        <w:t>до смерти доживёшь</w:t>
      </w:r>
    </w:p>
    <w:p>
      <w:pPr>
        <w:pStyle w:val="Poetext"/>
        <w:rPr>
          <w:lang w:val="en-US"/>
        </w:rPr>
      </w:pPr>
      <w:r>
        <w:rPr/>
        <w:t>и навсегда забудешь</w:t>
        <w:br/>
        <w:t>меня с моей тоской</w:t>
        <w:br/>
        <w:t>вкушая точно будда</w:t>
        <w:br/>
        <w:t>заслуженный покой</w:t>
      </w:r>
    </w:p>
    <w:p>
      <w:pPr>
        <w:pStyle w:val="Heading3"/>
        <w:rPr>
          <w:lang w:val="en-US"/>
        </w:rPr>
      </w:pPr>
      <w:r>
        <w:rPr>
          <w:lang w:val="en-US"/>
        </w:rPr>
        <w:t>* * *</w:t>
      </w:r>
    </w:p>
    <w:p>
      <w:pPr>
        <w:pStyle w:val="Poetext"/>
        <w:rPr>
          <w:lang w:val="en-US"/>
        </w:rPr>
      </w:pPr>
      <w:r>
        <w:rPr/>
        <w:t>положив в карман газету</w:t>
        <w:br/>
        <w:t>гражданин идёт по свету</w:t>
        <w:br/>
        <w:t>надо ртом усов трава</w:t>
        <w:br/>
        <w:t>изо рта торчат слова</w:t>
      </w:r>
    </w:p>
    <w:p>
      <w:pPr>
        <w:pStyle w:val="Poetext"/>
        <w:rPr>
          <w:lang w:val="en-US"/>
        </w:rPr>
      </w:pPr>
      <w:r>
        <w:rPr/>
        <w:t>в чёрном черепа чулане</w:t>
        <w:br/>
        <w:t>мыслей сеть ума паук</w:t>
        <w:br/>
        <w:t>ветоши среди и дряни</w:t>
        <w:br/>
        <w:t>покоритель всех наук</w:t>
      </w:r>
    </w:p>
    <w:p>
      <w:pPr>
        <w:pStyle w:val="Poetext"/>
        <w:rPr/>
      </w:pPr>
      <w:r>
        <w:rPr/>
        <w:t>гражданин идёт по свету</w:t>
        <w:br/>
        <w:t>посреди природных масс</w:t>
        <w:br/>
        <w:t>в незнакомые предметы</w:t>
        <w:br/>
        <w:t>он вбивает гвозди глаз</w:t>
      </w:r>
      <w:r>
        <w:br w:type="page"/>
      </w:r>
    </w:p>
    <w:p>
      <w:pPr>
        <w:pStyle w:val="Poetext"/>
        <w:rPr>
          <w:lang w:val="en-US"/>
        </w:rPr>
      </w:pPr>
      <w:r>
        <w:rPr/>
        <w:t>тут гуляют вдоль по парку</w:t>
        <w:br/>
        <w:t>человеческие пары</w:t>
        <w:br/>
        <w:t>там спокойно и красиво</w:t>
        <w:br/>
        <w:t>люди пьют густое пиво</w:t>
        <w:br/>
        <w:t>детки возятся в песке</w:t>
        <w:br/>
        <w:t>трупы плещутся в реке</w:t>
        <w:br/>
        <w:t>и лукавым блеском блещут</w:t>
        <w:br/>
        <w:t>неожиданные вещи</w:t>
      </w:r>
    </w:p>
    <w:p>
      <w:pPr>
        <w:pStyle w:val="Poetext"/>
        <w:rPr>
          <w:lang w:val="en-US"/>
        </w:rPr>
      </w:pPr>
      <w:r>
        <w:rPr/>
        <w:t>гражданин желает пива</w:t>
        <w:br/>
        <w:t>гражданин встречает деву</w:t>
        <w:br/>
        <w:t>он прижал её к груди</w:t>
        <w:br/>
        <w:t>смерть и счастье впереди</w:t>
      </w:r>
    </w:p>
    <w:p>
      <w:pPr>
        <w:pStyle w:val="Heading3"/>
        <w:rPr>
          <w:lang w:val="en-US"/>
        </w:rPr>
      </w:pPr>
      <w:r>
        <w:rPr>
          <w:lang w:val="en-US"/>
        </w:rPr>
        <w:t>* * *</w:t>
      </w:r>
    </w:p>
    <w:p>
      <w:pPr>
        <w:pStyle w:val="Poetext"/>
        <w:rPr>
          <w:lang w:val="en-US"/>
        </w:rPr>
      </w:pPr>
      <w:r>
        <w:rPr/>
        <w:t>над кривозубыми дворами</w:t>
        <w:br/>
        <w:t>многоэтажных тополей</w:t>
        <w:br/>
        <w:t>стекало вниз живое пламя</w:t>
        <w:br/>
        <w:t>хлопчатой простыни белей</w:t>
      </w:r>
    </w:p>
    <w:p>
      <w:pPr>
        <w:pStyle w:val="Poetext"/>
        <w:rPr>
          <w:lang w:val="en-US"/>
        </w:rPr>
      </w:pPr>
      <w:r>
        <w:rPr/>
        <w:t>и мир проснувшись как спросонок</w:t>
        <w:br/>
        <w:t>ревущий в голос сосунок</w:t>
        <w:br/>
        <w:t>выпрастываясь из пелёнок</w:t>
        <w:br/>
        <w:t>опоры требуя для ног</w:t>
      </w:r>
    </w:p>
    <w:p>
      <w:pPr>
        <w:pStyle w:val="Poetext"/>
        <w:rPr>
          <w:lang w:val="en-US"/>
        </w:rPr>
      </w:pPr>
      <w:r>
        <w:rPr/>
        <w:t>где в глубине прогнивших баков</w:t>
        <w:br/>
        <w:t>в объедках шарили коты</w:t>
        <w:br/>
        <w:t>он был с тобою одинаков</w:t>
        <w:br/>
        <w:t>и неулыбчив был как ты</w:t>
      </w:r>
    </w:p>
    <w:p>
      <w:pPr>
        <w:pStyle w:val="Poetext"/>
        <w:rPr>
          <w:lang w:val="en-US"/>
        </w:rPr>
      </w:pPr>
      <w:r>
        <w:rPr/>
        <w:t>и также громко и серьёзно</w:t>
        <w:br/>
        <w:t>искал огромен и нелеп</w:t>
        <w:br/>
        <w:t>разинув розовые дёсны</w:t>
        <w:br/>
        <w:t>слова горячие как хлеб</w:t>
      </w:r>
    </w:p>
    <w:p>
      <w:pPr>
        <w:pStyle w:val="Poetext"/>
        <w:rPr/>
      </w:pPr>
      <w:r>
        <w:rPr/>
        <w:t>и в нём росла живая сила</w:t>
        <w:br/>
        <w:t>пускай он ничего о ней</w:t>
        <w:br/>
        <w:t>не знал и солнце заносило</w:t>
        <w:br/>
        <w:t>державным снегом тополей</w:t>
      </w:r>
    </w:p>
    <w:p>
      <w:pPr>
        <w:pStyle w:val="Heading3"/>
        <w:rPr/>
      </w:pPr>
      <w:r>
        <w:rPr/>
        <w:t>* * *</w:t>
      </w:r>
    </w:p>
    <w:p>
      <w:pPr>
        <w:pStyle w:val="Poetext"/>
        <w:rPr/>
      </w:pPr>
      <w:r>
        <w:rPr/>
        <w:t>сера и пламень обрушатся скоро</w:t>
        <w:br/>
        <w:t>за ними нахлынет море</w:t>
        <w:br/>
        <w:t>и старички Содом и Гоморра</w:t>
        <w:br/>
        <w:t>рыдают в церковном хоре</w:t>
      </w:r>
    </w:p>
    <w:p>
      <w:pPr>
        <w:pStyle w:val="Heading3"/>
        <w:rPr/>
      </w:pPr>
      <w:r>
        <w:br w:type="column"/>
      </w:r>
      <w:r>
        <w:rPr/>
        <w:t>высший свет</w:t>
      </w:r>
    </w:p>
    <w:p>
      <w:pPr>
        <w:pStyle w:val="Poetext"/>
        <w:rPr/>
      </w:pPr>
      <w:r>
        <w:rPr/>
        <w:t>мне девушка как-то сказала</w:t>
        <w:br/>
        <w:t>мне девушка как-то сказала</w:t>
        <w:br/>
        <w:t xml:space="preserve">сказала мне девушка как-то </w:t>
        <w:br/>
        <w:t>деву</w:t>
      </w:r>
      <w:r>
        <w:rPr>
          <w:lang w:val="en-US"/>
        </w:rPr>
        <w:t>’</w:t>
      </w:r>
      <w:r>
        <w:rPr/>
        <w:t>шка как-то</w:t>
      </w:r>
      <w:r>
        <w:rPr>
          <w:lang w:val="en-US"/>
        </w:rPr>
        <w:t>’</w:t>
      </w:r>
      <w:r>
        <w:rPr/>
        <w:t xml:space="preserve"> сказала</w:t>
      </w:r>
      <w:r>
        <w:rPr>
          <w:lang w:val="en-US"/>
        </w:rPr>
        <w:t>’</w:t>
      </w:r>
      <w:r>
        <w:rPr/>
        <w:t xml:space="preserve"> мне</w:t>
        <w:br/>
        <w:t>дезала скавушка как мне-то</w:t>
        <w:br/>
        <w:t>де как мне тоска зала в ушко</w:t>
      </w:r>
    </w:p>
    <w:p>
      <w:pPr>
        <w:pStyle w:val="Poetext"/>
        <w:rPr/>
      </w:pPr>
      <w:r>
        <w:rPr/>
        <w:t>да уж лучше бы ничего не говорила</w:t>
      </w:r>
    </w:p>
    <w:p>
      <w:pPr>
        <w:pStyle w:val="Heading3"/>
        <w:rPr>
          <w:lang w:val="en-US"/>
        </w:rPr>
      </w:pPr>
      <w:r>
        <w:rPr>
          <w:lang w:val="en-US"/>
        </w:rPr>
        <w:t>ars amandi</w:t>
      </w:r>
    </w:p>
    <w:p>
      <w:pPr>
        <w:pStyle w:val="Poetext"/>
        <w:rPr/>
      </w:pPr>
      <w:r>
        <w:rPr/>
        <w:t>пустая стоит квартира</w:t>
        <w:br/>
        <w:t>человек превратился в насекомое</w:t>
        <w:br/>
        <w:t>муху таракана жука</w:t>
        <w:br/>
        <w:t>вот и наступило искомое</w:t>
        <w:br/>
        <w:t>преображение себя и мира</w:t>
        <w:br/>
        <w:t>расправил крылышки и пока</w:t>
      </w:r>
    </w:p>
    <w:p>
      <w:pPr>
        <w:pStyle w:val="Heading3"/>
        <w:rPr>
          <w:lang w:val="en-US"/>
        </w:rPr>
      </w:pPr>
      <w:r>
        <w:rPr/>
        <w:t>превращение</w:t>
      </w:r>
    </w:p>
    <w:p>
      <w:pPr>
        <w:pStyle w:val="Poetext"/>
        <w:rPr>
          <w:lang w:val="en-US"/>
        </w:rPr>
      </w:pPr>
      <w:r>
        <w:rPr/>
        <w:t>было противно и грустно</w:t>
        <w:br/>
        <w:t>всему с головы до ног</w:t>
        <w:br/>
        <w:t>и как-то неловко хрустнул</w:t>
        <w:br/>
        <w:t>четырнадцатый позвонок</w:t>
      </w:r>
    </w:p>
    <w:p>
      <w:pPr>
        <w:pStyle w:val="Poetext"/>
        <w:rPr>
          <w:lang w:val="en-US"/>
        </w:rPr>
      </w:pPr>
      <w:r>
        <w:rPr/>
        <w:t>не было стонов и визга</w:t>
        <w:br/>
        <w:t>так только больно слегка</w:t>
        <w:br/>
        <w:t>и как-то книзу повисла</w:t>
        <w:br/>
        <w:t>левая вдруг рука</w:t>
      </w:r>
    </w:p>
    <w:p>
      <w:pPr>
        <w:pStyle w:val="Poetext"/>
        <w:rPr>
          <w:lang w:val="en-US"/>
        </w:rPr>
      </w:pPr>
      <w:r>
        <w:rPr/>
        <w:t>и деньги в правом кармане</w:t>
        <w:br/>
        <w:t>рассыпались вдруг в труху</w:t>
        <w:br/>
        <w:t>мелкой добавив дряни</w:t>
        <w:br/>
        <w:t>в горькую чепуху</w:t>
      </w:r>
    </w:p>
    <w:p>
      <w:pPr>
        <w:pStyle w:val="Poetext"/>
        <w:rPr>
          <w:lang w:val="en-US"/>
        </w:rPr>
      </w:pPr>
      <w:r>
        <w:rPr/>
        <w:t>и мой сосед напротив</w:t>
        <w:br/>
        <w:t>точно как осенью клён</w:t>
        <w:br/>
        <w:t>осыпался листьями плоти</w:t>
        <w:br/>
        <w:t>распался на электрон</w:t>
      </w:r>
    </w:p>
    <w:p>
      <w:pPr>
        <w:pStyle w:val="Poetext"/>
        <w:rPr/>
      </w:pPr>
      <w:r>
        <w:rPr/>
        <w:t>и на протон на атом</w:t>
        <w:br/>
        <w:t>оставив большие часы</w:t>
        <w:br/>
        <w:t>запах губной помады</w:t>
        <w:br/>
        <w:t>бороду и усы</w:t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eastAsia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Poetext">
    <w:name w:val="poetext"/>
    <w:basedOn w:val="Normal"/>
    <w:qFormat/>
    <w:pPr>
      <w:widowControl w:val="false"/>
      <w:spacing w:before="120" w:after="0"/>
      <w:ind w:left="567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0:55:00Z</dcterms:created>
  <dc:creator>serg</dc:creator>
  <dc:description/>
  <dc:language>en-US</dc:language>
  <cp:lastModifiedBy>Анна Хитрова</cp:lastModifiedBy>
  <cp:lastPrinted>2000-11-13T17:41:00Z</cp:lastPrinted>
  <dcterms:modified xsi:type="dcterms:W3CDTF">2000-12-10T21:04:00Z</dcterms:modified>
  <cp:revision>4</cp:revision>
  <dc:subject/>
  <dc:title>Аркадий Гагарин</dc:title>
</cp:coreProperties>
</file>